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ňa 25. októbra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 bodu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PETÍCIA PROTI PLÁNOVANEJ KONCEPCII PARKOVANIA V MESTE MICHALOVCE</w:t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Predkladá: </w:t>
        <w:tab/>
      </w:r>
      <w:r>
        <w:rPr>
          <w:sz w:val="28"/>
          <w:szCs w:val="28"/>
        </w:rPr>
        <w:t xml:space="preserve">Viliam Zahorčák,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primátor mesta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>Na základe:</w:t>
      </w:r>
      <w:r>
        <w:rPr>
          <w:sz w:val="28"/>
          <w:szCs w:val="28"/>
        </w:rPr>
        <w:tab/>
        <w:t>uznesenia MsR č. 95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zo dňa 18. 10. 2016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Prerokované: </w:t>
      </w:r>
      <w:r>
        <w:rPr>
          <w:sz w:val="28"/>
          <w:szCs w:val="28"/>
        </w:rPr>
        <w:tab/>
        <w:t xml:space="preserve">na porade primátora dňa 10. 10. 2016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na MsR dňa 18. 10. 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Spracovali: </w:t>
      </w:r>
      <w:r>
        <w:rPr>
          <w:sz w:val="28"/>
          <w:szCs w:val="28"/>
        </w:rPr>
        <w:tab/>
        <w:t xml:space="preserve">JUDr. Gabriel Dorič,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zástupca prednostu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  <w:smallCaps/>
          <w:sz w:val="28"/>
          <w:szCs w:val="28"/>
        </w:rPr>
        <w:t xml:space="preserve">Napísala: </w:t>
        <w:tab/>
      </w:r>
      <w:r>
        <w:rPr>
          <w:sz w:val="28"/>
          <w:szCs w:val="28"/>
        </w:rPr>
        <w:t xml:space="preserve">Viera Klaciková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acovníčka mestského úradu</w:t>
        <w:br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>Prizvať:</w:t>
        <w:tab/>
        <w:t>-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Návrh na uznesenie: </w:t>
        <w:tab/>
      </w:r>
      <w:r>
        <w:rPr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Michalovce, október 2016</w:t>
      </w:r>
      <w:r>
        <w:br w:type="page"/>
      </w:r>
    </w:p>
    <w:p>
      <w:pPr>
        <w:pStyle w:val="Normal"/>
        <w:jc w:val="center"/>
        <w:rPr/>
      </w:pPr>
      <w:r>
        <w:rPr/>
        <w:t>Dôvodová s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K bodu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PETÍCIA PROTI PLÁNOVANEJ KONCEPCII PARKOVANIA V MESTE MICHALOVCE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Dňa 31. 8. 2016 bola mestu Michalovce doručená „Petícia proti plánovanej koncepcii parkovania v meste Michalovce“ a bola zaevidovaná podateľňou mestského úradu do registratúrneho poriadku pod číslom 06264312016 a na útvare hlavnej kontrolórky mesta Michalovce pod č. 3.</w:t>
      </w:r>
    </w:p>
    <w:p>
      <w:pPr>
        <w:pStyle w:val="Normal"/>
        <w:jc w:val="both"/>
        <w:rPr/>
      </w:pPr>
      <w:r>
        <w:rPr/>
        <w:t>V súlade s § 5 ods. 6  Zák. č. 85/1990 Zb. sme predsedovi petičného výboru zásielkou doporučene do vlastných rúk, oznámili, že petícia bude vybavená v lehote 60 pracovných dní. Zásielka bola prevzatá dňa 19. 9. 2016.</w:t>
      </w:r>
    </w:p>
    <w:p>
      <w:pPr>
        <w:pStyle w:val="Normal"/>
        <w:jc w:val="both"/>
        <w:rPr/>
      </w:pPr>
      <w:r>
        <w:rPr/>
        <w:t>Predmetná petícia je adresovaná mestskému zastupiteľstvu a obsahuje 309 hárkov s 3068 podpismi. Z 3068 podpisov je 2209 z mesta Michalovce, 661 z okresu Michalovce, (z toho 47 z mesta Strážske a 198 podpisov mimo okresu Michalovce.) Petícia bola následne  doplnená 3 hárkami s 23 podpismi z toho 7 z mesta Michalovce, 10 z okresu Michalovce a 6 mimo okresu Michalovce. Obsahom petície je žiadosť, aby sa zavedenie pakovacích zón s plateným parkovaním obmedzilo výhradne na centrum mesta Michalovce tak, by boli pre obyvateľov s trvalým pobytom v meste  vytvorené úseky s vyhradeným rezidenčným parkovaním,  ostatné časti mesta  neboli spoplatnené. Ďalej v petícii žiadajú, aby správu parkovísk  vykonávalo mesto Michalovce, alebo ním zriadená príspevková  alebo rozpočtová organizácia.</w:t>
      </w:r>
    </w:p>
    <w:p>
      <w:pPr>
        <w:pStyle w:val="Normal"/>
        <w:jc w:val="both"/>
        <w:rPr/>
      </w:pPr>
      <w:r>
        <w:rPr/>
        <w:t>Po preskúmaní konštatujeme, že petícia spĺňa formálne náležitosti v zmysle § 5 Zák. č. 85/1990 Zb. o petičnom práve.</w:t>
      </w:r>
    </w:p>
    <w:p>
      <w:pPr>
        <w:pStyle w:val="Normal"/>
        <w:jc w:val="both"/>
        <w:rPr/>
      </w:pPr>
      <w:r>
        <w:rPr/>
        <w:t>Mestské zastupiteľstvo uznesením č 193 zo dňa 21. 6. 2016 schválilo vstup mesta Michalovce do novozaloženej spoločnosti spoločne so zakladateľom EEI, s.r.o. Bratislava,</w:t>
      </w:r>
    </w:p>
    <w:p>
      <w:pPr>
        <w:pStyle w:val="Normal"/>
        <w:jc w:val="both"/>
        <w:rPr/>
      </w:pPr>
      <w:r>
        <w:rPr/>
        <w:t>Z uvedeného vyplýva, že petícia žiada prehodnotenie organizácie, ktorá by riešila parkovanie v meste a v ďalšej časti dáva podnety na rokovania o niektorých podmienkach parkov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íloha: petícia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69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sk-SK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Plantagenet Cherokee" w:cs="Plantagenet Cheroke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1:00Z</dcterms:created>
  <dc:creator>Viera Klacikova</dc:creator>
  <dc:description/>
  <cp:keywords/>
  <dc:language>en-US</dc:language>
  <cp:lastModifiedBy>Viera Klaciková</cp:lastModifiedBy>
  <cp:lastPrinted>2016-10-19T09:36:00Z</cp:lastPrinted>
  <dcterms:modified xsi:type="dcterms:W3CDTF">2016-10-19T07:51:00Z</dcterms:modified>
  <cp:revision>2</cp:revision>
  <dc:subject/>
  <dc:title>Mesto Michalovce</dc:title>
</cp:coreProperties>
</file>